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1310208358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91930077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1703410357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492233552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504255463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1597695090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1882298639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282284943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312389225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97790455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574241635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206815389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1580908791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362005216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1363592699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825708192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1988141813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2129023480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1540793059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1343545073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1560611317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941904139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1509657225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83282212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6556173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924603870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926512995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2128470742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2136026585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849539738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568428149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1813712897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777021248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1050174352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770356004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1978121491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698989155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1057771919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645430775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21973426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58194788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1133909678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746255243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1288564485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1624141348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479957281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2044464017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1922407849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61991297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97580085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1998532934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1355712732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1791056854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540670309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930040391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977302609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1575347779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814952307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913689785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923894354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1021638886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2024009337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670858080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1537503408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1009582633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1242278998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2109285843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427365634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1366947484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926104806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890344335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789542784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1610133668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1198286467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524400190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1380048100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1383971197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1462776748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1391769860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879289158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846525265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938190801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334662219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618944989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703429106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993451484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1237137821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159307922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1490090854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985703013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746308860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400274223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1000497837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1373444842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1007722181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1626897882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840176434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1496960058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265413311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1612432965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1026594029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748949583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989042248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918971617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876434669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1064410953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1326309707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562004781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28634860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653771181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637214497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994051110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744345483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104881844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215207184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1251020161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1667772101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122943447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1102930729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1086205326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482773574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2021254275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1809599457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417518646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1267269237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1663358112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1239025624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158959191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943158501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2053931714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2126820648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622052016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1967376434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297922253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178022162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2108031555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1993925105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2089704613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1949822316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600927592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208938925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633102941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1821797561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1274750140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109926265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1315471080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526066825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425177169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594463688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